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493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11530</wp:posOffset>
                  </wp:positionH>
                  <wp:positionV relativeFrom="paragraph">
                    <wp:posOffset>190500</wp:posOffset>
                  </wp:positionV>
                  <wp:extent cx="38481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.2010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.2010</w:t>
            </w:r>
          </w:p>
        </w:tc>
        <w:tc>
          <w:tcPr>
            <w:tcW w:w="10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ное отделе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рбокомпрессор ТКР-23Н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6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88"/>
        <w:gridCol w:w="229"/>
        <w:gridCol w:w="304"/>
        <w:gridCol w:w="273"/>
        <w:gridCol w:w="983"/>
        <w:gridCol w:w="1780"/>
        <w:gridCol w:w="636"/>
        <w:gridCol w:w="251"/>
        <w:gridCol w:w="704"/>
        <w:gridCol w:w="2104"/>
        <w:gridCol w:w="1320"/>
        <w:gridCol w:w="1320"/>
        <w:gridCol w:w="55"/>
        <w:gridCol w:w="436"/>
        <w:gridCol w:w="643"/>
        <w:gridCol w:w="239"/>
        <w:gridCol w:w="547"/>
        <w:gridCol w:w="1080"/>
        <w:gridCol w:w="775"/>
        <w:gridCol w:w="377"/>
        <w:gridCol w:w="517"/>
        <w:gridCol w:w="119"/>
        <w:gridCol w:w="376"/>
        <w:gridCol w:w="401"/>
        <w:gridCol w:w="75"/>
      </w:tblGrid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урбокомпрессор разобра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Гайки крепления корпуса компрессора к корпусу подшипников отвернуть, снять корпус компрессора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нять диффузорное кольцо и резиновую прокладк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гайки крепления корпуса турбины к корпусу подшипников, снять корпус турбины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ынуть асбометаллическую прокладку и сопловый венец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твернуть гайку компрессорного колеса, предварительно отогнув стопорную шайбу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Снять с вала ротора стопорную шайбу и компрессорное колесо. При затруднении в сходе колеса наносить лёгкие удары по торцу вала через медную проклад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ед снятием компрессорного колеса убедиться в наличии сборочных рисок на торцах вала и колеса. При отсутствии нанести внов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Изъять ротор из корпуса подшипник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Снять упорное кольцо компрессора. Уплотнительные кольца без надобности не снима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Вывернуть винты крепления крышки уплотнения компрессора, крышку и уплотнительную прокладку сня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Вывернуть болты крепления фиксирующей планки, отогнув концы стопорной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влечь из корпуса подшипников втулку вместе с планкой, снять план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ГОСТ 17199-88, бородок, плоскогубцы комбинированные 160 ГОСТ 5547-86, зубило 16*60° ГОСТ 7211-86, кернер 2   ГОСТ 7213-72, молоток 0,2 кг ГОСТ 2310-77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18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рпус турбины очистить и осмотре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далить нагар с внутренних поверхностей деревянными скребками. Корпус промыть в керосине, насухо вытереть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труднении в очистке корпус опустить в ванну с керосином на (1,5-2,0) часа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рпус, проверить отсутствие трещин и прогар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, лупа 5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ребки деревянные, ванна промывочная, ветошь обтирочная ГОСТ 5354-79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58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чистить ротор с турбинным колесом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Деревянными скребками удалить нагар с лопаток. При сильном закоксовывании опустить ротор в керосин на (1,5-2,0) час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тереть вал и крыльчатку ветошью, смоченной в керосине и насухо вытере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После очистки ротор осмотреть, проверить крепление лопаток, отсутствие отколов, трещин, задиров и прогаров. 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извести замеры уплотнительного узла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, набор щупов № 2 кл.1 ТУ2-034-225-87, штангенциркуль        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1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ребки деревянные, ванна промывочная, ветошь обтирочная ГОСТ 5354-79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68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зазор между кольцом и канавкой (0,05-0,15) мм;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ширина кольца (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4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  <w:r>
              <w:rPr>
                <w:rFonts w:cs="Arial" w:ascii="Arial Narrow" w:hAnsi="Arial Narrow"/>
                <w:sz w:val="22"/>
                <w:szCs w:val="22"/>
              </w:rPr>
              <w:t>)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ширина канавки 2,4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+0,06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мм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пловой венец очистить и осмотре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Деревянными скребками удалить нагар с лопаток венца. При сильном закоксовывании опустить венец  в керосин на (1,5-2,0) час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осле очистки протереть венец ветошью, смоченной в керосине и насухо вытере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енец осмотреть, проверить отсутствие трещин, сколов и прогар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, лупа 5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ребки деревянные, ванна промывочная, ветошь обтирочная ГОСТ 5354-79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рпус подшипников очистить и осмотре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тереть корпус снаружи. Очистить привалочные поверхности со стороны турбины и компрессора, протереть ветошью, смоченной в керосине, насухо вытере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чистить гнездо подшипников, протереть салфеткой, смоченной в керосине, насухо вытере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дуть сжатым воздухом смазочный канал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Гнездо осмотреть, мелкие задиры вывести шкуркой на мас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5*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   ГОСТ 5354-79, камера продувочная А154.00.00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, с использованием защитных очк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избегать вылета загрязнений из кам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рпус компрессора очистить и осмотре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тереть корпус снаружи и в доступных метах изнутри. При сильных загрязнениях отделить вставку компрессора и выполнить полную внутреннюю очистку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рпус, проверить отсутствие свищей, трещин, откол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5*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   ГОСТ 5354-79,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тулку подшипников очистить и осмотре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тулку промыть в керосине, насухо вытереть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отёртостей и трещи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5*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ветошь обтирочная ГОСТ 5354-79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елкие детали очистить и осмотре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айку компрессорного колеса, стопорное кольцо компрессорного колеса, крышку уплотнения компрессорного колеса, упорное кольцо компрессорного колеса, фиксирующую планку втулки  подшипников промыть в керосине, насухо вытереть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тали осмотреть, проверить отсутствие повреждений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зьбовые части проверить калибр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либр резьбовой КР  ГОСТ 1775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ветошь обтирочная ГОСТ 5354-79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0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Промыть масляные каналы 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еросином промыть штуцер, масляный канал в корпусе подшипников и подводящий трубопров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омпол, ванна промывочная, 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дувку осуществлять в продувочн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истемы смазки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промывки продуть сжатым воздух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-79, камера продувочная А154.00.00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е, с использованием защитных очков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избегать вылета загрязнений из кам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глушить отверстия подвода воды и масла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о завершению промывк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лушить отверстия крышек уплотнений, штуцер подвода масла, фланцы слива масла, отверстия для подвода и слива в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 заглушек, набор ключей        ГОСТ 2839-80 , молоток 0,2 кг ГОСТ 2310-77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рокладки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асбометаллическую прокладку, заменить при износ или повреждении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аронитовые прокладки и резиновые кольца заменить независимо от состоя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1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урбокомпрессор собра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все временные заглушк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Установить планку на втулку корпуса подшипников, втулку опустить в корпус подшипни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крепить планку болтами. Болты застопорить лепестковыми шайбам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вободность проворачивания втулки корпуса подшипников на угол, ограниченный планкой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ложить уплотнение и крышку уплотнения компрессора в расточку корпуса подшипников. Крышку закрепить винтами, после затяжки винты закерни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Установить ротор внутрь от ру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установке следить за плавностью входа уплотнительных колец в отверстие крышки уплотнения турбины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Надеть на вал ротора упорное кольцо с установленными в его канавках уплотнительными кольцами и плавно ввести в отверстие крышки уплотнения компрессора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Надеть на вал ротора компрессорное кольцо, проверить совпадение сборочных рисок на колесе и торце вала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. Установить стопорную шайбу, затянуть гайку компрессора моментом 8 кгс·м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стопорить стопорную шайбу клином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9. Установить сопловый венец и асбометаллическую прокладк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зубило 16*60° ГОСТ 7211-86, молоток 0,2 кг ГОСТ 2310-77, отвёртка 250*1,2      ГОСТ 17199-88 плоскогубцы комбинированные 180     ГОСТ 5547-86, кернер 4   ГОСТ 7213-72, ключ моментный КМШС-150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8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расточки корпуса турбины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 Соединить корпус турбины с корпусом подшипников, установить пластинчатые шайбы на концы шпилек и затянуть гайки крепления. При затяжке соблюдать правило очерёдности обход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затяжки отогнуть концы пластинчатых шайб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. Установить диффузорное кольцо и резиновые уплотнительные  прокладк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 Соединить корпус компрессора с корпусом подшипников и затянуть гай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мерить зазор между корпусом подшипников и втулкой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в процессе сборки до установки ротора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личина зазора (0,08-0,18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 2 кл.1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мерить диаметральные зазоры между шейками вала ротора и втулкой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в процессе сборки до установки ротора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личина зазора (0,09-0,18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5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мерить суммарный осевой разбег ротора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личина разбега (0,30-0,47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лить в опору масло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алить ≈ 100 мл свежего масла М14В2 через штуцер подвода масла в подшипник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акан мер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лёгкость вращения ротора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ять от руки в обе сторон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8</w:t>
            </w:r>
          </w:p>
        </w:tc>
      </w:tr>
      <w:tr>
        <w:trPr/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0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3" w:type="dxa"/>
            <w:gridSpan w:val="2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преля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0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9" w:type="dxa"/>
            <w:gridSpan w:val="4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преля</w:t>
            </w:r>
          </w:p>
        </w:tc>
        <w:tc>
          <w:tcPr>
            <w:tcW w:w="6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76" w:type="dxa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354580</wp:posOffset>
                  </wp:positionH>
                  <wp:positionV relativeFrom="paragraph">
                    <wp:posOffset>50800</wp:posOffset>
                  </wp:positionV>
                  <wp:extent cx="762000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15670</wp:posOffset>
                  </wp:positionH>
                  <wp:positionV relativeFrom="paragraph">
                    <wp:posOffset>50165</wp:posOffset>
                  </wp:positionV>
                  <wp:extent cx="1295400" cy="3409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9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38:00Z</dcterms:created>
  <dc:creator>шитов</dc:creator>
  <dc:description/>
  <cp:keywords/>
  <dc:language>en-US</dc:language>
  <cp:lastModifiedBy>Шитов</cp:lastModifiedBy>
  <cp:lastPrinted>2010-04-09T10:36:00Z</cp:lastPrinted>
  <dcterms:modified xsi:type="dcterms:W3CDTF">2010-04-09T06:38:00Z</dcterms:modified>
  <cp:revision>2</cp:revision>
  <dc:subject/>
  <dc:title>подпись</dc:title>
</cp:coreProperties>
</file>